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рядку уведомления начальника Главного управления Смоленской области по культурному наследию о фактах обращения к государственным гражданским служащим Смоленской области, замещающим должности государственной гражданской службы Смоленской области в Главном управлении Смоленской области по культурному наследию, в целях склонения их к совершению коррупционных правонарушени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у Главного управления Смоленской области по культурному наследи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мещаемая должность государственной гражданской службы Смоленской области)</w:t>
            </w:r>
          </w:p>
          <w:p>
            <w:pPr>
              <w:pStyle w:val="ConsPlusNormal"/>
              <w:pBdr>
                <w:bottom w:val="single" w:sz="4" w:space="1" w:color="000000"/>
              </w:pBdr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Ф.И.О.)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домляю о факте обращения ко мне в целях склонения меня к коррупционному правонарушению (далее - склонение к правонарушению) со стороны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ются Ф.И.О., должность, все известные сведения о физическом (юридическом) лице, склоняющем к правонарушению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лонение к правонарушению производилось в целях осуществления мною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ущность предполагаемого правонарушения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Склонение к правонарушению осуществлялось посредством 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 и т.д.)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клонение к правонарушению произошло в ___ час. ___ мин.,                       «___» ___________ 20__ г. в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адрес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лонение к правонарушению производилось 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бстоятельства склонения: телефонный разговор, личная встреча, почтовое отправление и др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                                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 заполнения уведомлени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 CYR" w:hAnsi="Times New Roman CYR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35:00Z</dcterms:created>
  <dc:creator>Gubanova_NA</dc:creator>
  <dc:description/>
  <cp:keywords/>
  <dc:language>en-US</dc:language>
  <cp:lastModifiedBy>Сектор Отдел</cp:lastModifiedBy>
  <cp:lastPrinted>2016-03-17T17:07:00Z</cp:lastPrinted>
  <dcterms:modified xsi:type="dcterms:W3CDTF">2020-07-16T14:39:00Z</dcterms:modified>
  <cp:revision>5</cp:revision>
  <dc:subject/>
  <dc:title/>
</cp:coreProperties>
</file>